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4607"/>
      </w:tblGrid>
      <w:tr>
        <w:trPr/>
        <w:tc>
          <w:tcPr>
            <w:tcW w:w="49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jc w:val="center"/>
              <w:rPr/>
            </w:pPr>
            <w:r>
              <w:rPr/>
              <w:t xml:space="preserve">к решению Совета муниципального образования Приморско-Ахтарски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jc w:val="center"/>
              <w:rPr/>
            </w:pPr>
            <w:r>
              <w:rPr/>
              <w:t>от 30.06.2021 года № 78</w:t>
            </w:r>
          </w:p>
        </w:tc>
      </w:tr>
      <w:tr>
        <w:trPr/>
        <w:tc>
          <w:tcPr>
            <w:tcW w:w="49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/>
            </w:pPr>
            <w:r>
              <w:rPr/>
              <w:t>«Приложение № 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200"/>
              <w:jc w:val="center"/>
              <w:rPr/>
            </w:pPr>
            <w:r>
              <w:rPr/>
              <w:t>к решению Совета муниципального образования Приморско-Ахтарский район от 09 декабря 2020 года № 39 (в редакции решения Совета муниципального образования Приморско-Ахтарский район  от 30.06.2021 года № 78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 целевым статьям (муниципальным программам муниципального       образования Приморско-Ахтарский район  и непрограммным                    направлениям деятельности), группам видов расходов классификации    расходов бюджетов на 2021 г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hanging="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11"/>
        <w:gridCol w:w="1842"/>
        <w:gridCol w:w="709"/>
        <w:gridCol w:w="2126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contextualSpacing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735"/>
        <w:gridCol w:w="446"/>
        <w:gridCol w:w="1842"/>
        <w:gridCol w:w="709"/>
        <w:gridCol w:w="2143"/>
        <w:gridCol w:w="90"/>
      </w:tblGrid>
      <w:tr>
        <w:trPr>
          <w:tblHeader w:val="true"/>
          <w:trHeight w:val="28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162 606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  <w:t xml:space="preserve">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03 62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1 847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дошкольного образования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3 993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 78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 78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9 212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9 212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общего образования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1 196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 632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 632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 563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 563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65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65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65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1 773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деятельности Управления образования администрац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628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628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372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1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централизованных бухгалтер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912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634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 149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407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78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78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деятельности прочих учреждений, обеспечивающих предоставление услуг в области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627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627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 71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782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3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апитальный и текущий ремонт, укрепление материально-технической базы учреждений, подведомственных управлению образования администрац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540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ых мероприятий муниципальной программы муниципального образования Приморско-Ахтарский район «Развитие образования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4 1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7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4 1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7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ведение капитальных и текущих ремонтов учреждений, подведомственных управлению образования администрац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4 10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 032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4 10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 032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4 6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4 62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 05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бесплатным двухразовым горячим питанием детей-инвалидов, имеющих статус обучающихся с ограниченными возможностями здоровья в муниципальных общеобразовательных организациях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10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10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едоставление компенсационной денежной выплаты родителям (законным представителям) на питание детей-инвалидов, имеющих статус обучающихся с ограниченными возможностями здоровья, получающих образования на дом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10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1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10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1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астичная компенсация удорожания стоимости питания учащихся в муниципальных дневных общеобразовательных учреждениях, реализующих общеобразовательные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10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58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10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58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2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2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 2 05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 74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 2 05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 74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современных механизмов, содержания и технологий дошкольного, общего и дополнительного образования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6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15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6 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15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6 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6 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940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7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933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иных мероприятий муниципальной программы муниципального образования Приморско-Ахтарский район «Развитие образования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7 1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7 1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7 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61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7 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61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пуляризации среди детей и молодежи научно-образовательной, творческой и спортивной деятельности, выявление талантливых детей и молодежи, проведение районных мероприятий в области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8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районного выпускного вечер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8 10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8 10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системы образования Приморско-Ахтарского района 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 01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а мер социальной поддержки по оплате жилья, отопления и освещения специалистам, проживающим в сельских населенных пунктах, работающим в муниципальных учреждениях здравоохранения, находящихся в веден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10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10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5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686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5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686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60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60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250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250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Развитие культуры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1 190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Heading1"/>
              <w:spacing w:before="108" w:after="10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вершенствование деятельности муниципальных учреждений, подведомственных Отделу культуры администрации муниципального образования Приморско-Ахтарский район, по предоставлению муниципальных услуг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 557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и предпрофессиональных программ в области искусст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 911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 911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 911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еятельности учреждений культурно-досугового тип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 921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 616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 616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ведение мероприятий в сфере культуры, организация досуга насе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10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10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иблиотечно-информационное обслуживание насе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724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724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938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3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культуры и искусс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632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Отдела культуры администрац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09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09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59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условий для выявления и развития талантливых детей в Приморско-Ахтарском район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3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иных мероприятий муниципальной программы муниципального образования Приморско-Ахтарский район «Развитие культуры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2 10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3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2 10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3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ддержка социально ориентированных некоммерческих организаций, добровольческих (волонтерских) организаций в области культуры и искусс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7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казание финансовой поддержки социально ориентированным некоммерческим организациям, добровольческим (волонтерским) организациям в области культуры и искусс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7 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7 1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Развитие физической культуры и спорт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 761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 389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 учреждений физической культуры и спор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 399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 691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263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56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867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4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8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8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0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2 10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0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2 10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4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2 10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5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2 10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правление реализацией муниципальной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71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отдела физической культуры и спорта администрац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71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71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4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Молодежь Приморско-Ахтарского район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 372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372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рудового воспитания, профессионального самоопределения, занятости и оздоровления молодеж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8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1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8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1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8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, направленных на гражданское, патриотическое и духовно-нравственное воспитание, творческое и интеллектуальное развитие молодых граждан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2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2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онное обеспечение реализации молодежной политики на территор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328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72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48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955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913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1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Организация отдыха детей в каникулярное время в муниципальном образовании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 303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303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здание условий для полноценного отдыха детей в каникулярное время в муниципальном образовании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303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рганизации отдыха детей в каникулярное врем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10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021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10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7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10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53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82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82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Информационное общество Приморско-Ахтарского район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 3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оступа  к информации о деятельности органов местного самоуправления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 1 01 1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 1 01 1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Развитие социальной инфраструктуры на территории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5 734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5 734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оительство, реконструкция, модернизация и техническое перевоору-жение объектов социальной и инженер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5 539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ные инвестиции в объекты недвижимого имущества муниципальной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1 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361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1 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361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звитие общественной инфраструктуры муниципального знач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8 1 0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1 177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8 1 0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4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1 177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развитие социальной инфраструктуры, не включенные в стоимость работ по строительству, реконструкции, модернизации и техническому перевооружению объектов социальной и инженерной инфраструктуры муниципального знач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иных мероприятий муниципальной программы муниципального образования Приморско-Ахтарский район «Развитие социальной инфраструктуры на территории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3 1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3 10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Экономическое развитие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66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держка малого и среднего предпринимательства в муниципальном образовании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формационно-консультационной поддержки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инфраструктуры поддержки субъектов малого и среднего предпринимательства и обеспечение ее деятель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1 1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1 1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4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1 1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и продвижение экономически и инвестиционно привлекательного образа муниципального образования Приморско-Ахтарский район за его предел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и координация выставочно-ярмарочной деятельности Приморско-Ахтарского района, обеспечивающей продвижение его интересов на рынках товаров и услуг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и продвижение экономически и инвестиционно привлекательного образа муниципального образования за его предел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2 01 104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2 01 104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Развитие санаторно-курортного и туристского комплекс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движение санаторно-курортных и туристских возможностей Приморско-Ахтарского райо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муниципального образования Приморско-Ахтарский район «Развитие санаторно-курортного и туристского комплекс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1 01 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1 01 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Доступная сред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31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1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Приморско-Ахтарском район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1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муниципального образования Приморско-Ахтарский район «Доступная сред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 1 01 10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1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 1 01 10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1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Муниципальная поддержка социально ориентированных некоммерческих организаций в Приморско-Ахтарском районе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12 0 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00 0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2 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00 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держка общественных инициатив и мероприятий, направленных на формирование и укрепление гражданского общества и гражданской идентич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2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казание финансовой поддержки социально ориентированным некоммерческим организациям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2 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01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054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2 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01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054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 938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938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малых форм хозяйствования в агропромышленном комплексе Приморско-Ахтарского райо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726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726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089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эпизоотического, ветеринарно-санитарного благополучия в Краснодарском крае на территор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2 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2 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я и проведение конкурсов профессионального мастерства среди работников агропромышленного комплекса с материальным стимулированием победителей, обеспечение участия сельскохозяйственных товаропроизводителей в выставках и ярмарках, организация и проведение совещаний, выставок, ярмарок, а также смотров-конкурсов племенных животных, в том числе с выплатой вознаграждения победител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участия малых форм хозяйствования в агропромышленной выставке «Кубанская ярмарк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4 1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4 1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Социальная ипотека для работников бюджетной сферы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казание мер социальной поддержки работникам муниципальных учреждений физической культуры и спорта, здравоохранения, образования, культуры в виде предоставления социальных выплат на приобретение или строительство жилого помещ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Социальная выплата (субсидия) на уменьшение нагрузки по оплате процентов по кредитному договору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1 1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1 1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казание мер социальной поддержки работникам учреждений здравоохранения, оказывающих медицинскую помощь на территории  муниципального образования Приморско-Ахтарский район,  в виде предоставления социальных выплат на приобретение или строительство жилого помещения для создания благоприятных условий в целях привлечения медицинских работников для работы в медицинских организациях в соответствии с Федеральным законом от 6 октября 2003 года № 131-ФЗ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Социальная выплата (субсидия) на уменьшение нагрузки по оплате процентов по кредитному договору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2 1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2 1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Поддержка и развитие казачьих обществ в муниципальном образовании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35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, направленные на возрождение и развитие казачьих  общест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казание финансовой поддержки социально ориентированным казачьим обществам в муниципальном образовании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1 02 10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1 02 10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 «Управление муниципальным имуществом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16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6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в рамках управления муниципальным имуществом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6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1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6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1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6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Обеспечение безопасности населения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 424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424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по подготовке населения и организаций к действиям в чрезвычайной ситуации в мирное и военное время, гражданская оборо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подготовке населения и организаций к действиям в чрезвычайной ситуации в мирное и военное время, гражданской оборон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1 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1 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363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81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81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части полномочий муниципального образования Приморско-Ахтарский район по созданию, содержанию и организации деятельности аварийно-спасательных служб и аварийно-спасательных формирований на территории сельских посел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2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177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2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177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я деятельности единой дежурно-диспетчерской служб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20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4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20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3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20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, охрана их жизни и здоровь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3 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3 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Управление муниципальными финансами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 24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вершенствование межбюджетных отношений в Приморско-Ахтарском район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вышение уровня бюджетной обеспеченности поселений Приморско-Ахтарского райо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 поселений за счет собственных средств бюджета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1 1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1 1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единой финансово-бюджетной политики и обеспечение сбалансированности бюджета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04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оздание условий для обеспечения сбалансированности бюджета муниципального образования Приморско-Ахтарский район  и эффективности использования бюджетных средст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04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04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93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12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18. 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 15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15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, осуществляемые за счет средств сформированного в установленном порядке муниципального дорожного фон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15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 01 10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15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 01 10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15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Развитие здравоохранения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2 369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 369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крепление материально-технической базы объектов здравоохранения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 369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 03 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 369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 03 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 369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Информатизация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423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23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я мероприятий по защите персональных данных граждан Приморско-Ахтарского района, конфиденциальной информации администрации, а также повышения квалификации работников по информационной безопас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9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защите информации и аттестации рабочих мест, содержащих персональные данные и данные по государственной тайне, обучение работников по информационной безопас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1 109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9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1 109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9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взаимодействия граждан и организаций с органами местного самоуправления муниципального образования Приморско-Ахтарский район  на основе информационных и телекоммуникационных технолог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провождение  и развитие интернет-ресурсов администрац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2 10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2 10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вершенствование деятельности структурных подразделений администрации муниципального образования Приморско-Ахтарский район на основе использования современных информационно-коммуникационных технолог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4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сотрудников администрации муниципального образования Приморско-Ахтарский район электронным документооборото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3 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4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3 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4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Организация деятельности в сфере обращения с твердыми коммунальными отходами на территории Приморско-Ахтарского район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29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9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роприятия по улучшению экологической ситуации в муниципальном образовании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9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Реализация мероприятий муниципальной программы муниципального образования Приморско-Ахтарский район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рганизация деятельности в сфере обращения с твердыми коммунальными отходами на территории Приморско-Ахтарского район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 1 01 1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9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3 1 01 1096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9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Развитие градостроительной деятельности на территории Приморско-Ахтарского район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 638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38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радостроительная деятельность на территории сельских поселений Приморско-Ахтарского райо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488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муниципального образования Приморско-Ахтарский район 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витие градостроительной деятельности на территории Приморско-Ахтарского район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1 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488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1 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488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деятельности по установке, эксплуатации и демонтажу рекламных конструкций на территории Приморско-Ахтарского райо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муниципального образования Приморско-Ахтарский район 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витие градостроительной деятельности на территории Приморско-Ахтарского район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2 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2 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Содержание и контроль над состоянием объектов, находящихся в муниципальной собственности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477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77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роприятия по выполнению работ и оказанию услуг по содержанию и текущему ремонту  объектов муниципальной собственност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0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держание и обслуживание казны муниципа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1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3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1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3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знос на капитальный ремонт общего имущества в многоквартирных дома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1 107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6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1 107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6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роприятия по выполнению работ и оказанию услуг по содержанию и текущему ремонту имущества, переданного в безвозмездное пользование органам местного самоуправления муниципального образования Приморско-Ахтарский район органами государственной вла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0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иных мероприятий муниципальной программы муниципального образования Приморско-Ахтарский район «Содержание и контроль над состоянием объектов, находящихся в муниципальной собственности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2 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0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2 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0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роприятия по определению технического состояния муниципального имущества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иных мероприятий муниципальной программы муниципального образования Приморско-Ахтарский район «Содержание и контроль над состоянием объектов, находящихся в муниципальной собственности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3 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3 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обеспечению инженерной инфраструктурой земельных участков, государственная собственность на которые не разграничена, в целях жилищного строительства с последующим предоставлением служебного жиль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иных мероприятий муниципальной программы муниципального образования Приморско-Ахтарский район «Содержание и контроль над состоянием объектов, находящихся в муниципальной собственности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4 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4 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Профилактика терроризма и экстремизма в муниципальном образовании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9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онно-информационные мероприятия по профилактике терроризма и экстремизм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я и осуществление мероприятий по участию в профилактике терроризма и экстремизма, а также в минимизации и (или) ликвидации последствий терроризма и экстремизма на территор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 1 01 1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 1 01 1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38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вет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8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8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798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Глава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местной админист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9 447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функционирования местной админист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 165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 165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 065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046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01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6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5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8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978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1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581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17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4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6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3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лата обязательных взносов муниципальным образованием в Советы, Ассоци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лата членских взносов Ассоциации «Совет муниципальных образований Краснодарского края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4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4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Управление муниципальным долго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5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5 00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5 00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функций, связанных с муниципальным управление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65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енсия за выслугу лет лицам, замещавшим муниципальные должности и должности муниципальной службы в органах местного самоуправления Приморско-Ахтарского района 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6 00 4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65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6 00 4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65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лномочий органов местного самоуправления поселений Приморско-Ахтарского района, переданных на исполнение органам местного самоуправления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3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7 00 205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3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7 00 205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3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7 00 205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непрограммные направления деятельности местной админист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720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поддержку местных инициатив по итогам краевого конкурс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2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887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2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887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54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6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54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6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Внешний муниципальный финансовый контрол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 350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151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53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60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2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внешнего муниципального финансового контрол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2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8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2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2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2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учреждений, обеспечивающих предоставление услуг (выполнение функций) в области общегосударственных вопрос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9 870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деятельности централизованных бухгалтер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086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086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228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9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прочи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 783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 783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902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 400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0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Решение вопросов в области национальной оборон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мобилизационной готовности экономи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 1 00 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 1 00 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ешение иных вопросов в области национальной безопас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иных мероприятий в области национальной безопасности в соответствии с полномочиями муниципа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мероприятий ведомственной целевой программы «Противодействие коррупции в муниципальном образовании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 1 00 10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 1 00 10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Решение других вопросов в области национальной экономики в соответствии с полномочиями муниципа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79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иных мероприятий в сфере национальной экономи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9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мероприятий по размещению наружной рекламы, социальной рекламы с использованием щитов, стендов и иного предназначенного для проекции рекламы оборудования на земельном участке, здании или ином недвижимом имуществе, находящемся в собственности муниципального образования Приморско-Ахтарский район, а также на земельных участках, государственная собственность на которые не разграниче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1 00 108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1 00 108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муниципального земельного контроля за использованием земель, расположенных на территории сельских поселений, входящих в состав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1 00 1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6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1 00 1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6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Социальная поддержка гражда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6 291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 291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6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6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 652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 652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34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34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Совершенствование социальной поддержки семьи и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1 024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ека и попечительство в отношении несовершеннолетни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 024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541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3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237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907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2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675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5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2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0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6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230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Начальник финансового управления     администрации   муниципального          образования Приморско-Ахтарский район</w:t>
            </w:r>
          </w:p>
        </w:tc>
        <w:tc>
          <w:tcPr>
            <w:tcW w:w="5230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.Долинская</w:t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9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56:00Z</dcterms:created>
  <dc:creator>Овчинникова Е.Л.</dc:creator>
  <dc:description/>
  <cp:keywords/>
  <dc:language>en-US</dc:language>
  <cp:lastModifiedBy>Екатерина Черкашина</cp:lastModifiedBy>
  <cp:lastPrinted>2018-11-08T10:39:00Z</cp:lastPrinted>
  <dcterms:modified xsi:type="dcterms:W3CDTF">2021-07-12T09:33:00Z</dcterms:modified>
  <cp:revision>2349</cp:revision>
  <dc:subject/>
  <dc:title/>
</cp:coreProperties>
</file>